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14 апреля  2016  года                                                                                           № 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 изменений в решение Совета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от 20.02.2014 года № 91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27"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Рассмотрев протест Шилкинского межрайонного прокурора на отдельные  положения решения Совета муниципального района «Шилкинский район» от 20.02.2014 года № 91, руководствуясь Федеральным законом от 03.11.2015 года № 303-ФЗ,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14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сти следующие изменения в </w:t>
      </w:r>
      <w:r>
        <w:rPr>
          <w:rFonts w:cs="Arial" w:ascii="Arial" w:hAnsi="Arial"/>
          <w:bCs/>
          <w:color w:val="000000"/>
          <w:sz w:val="28"/>
          <w:szCs w:val="28"/>
        </w:rPr>
        <w:t>решение Совета муниципального района «Шилкинский район» от 20.02.2014 года № 91 «</w:t>
      </w:r>
      <w:r>
        <w:rPr>
          <w:rFonts w:cs="Arial" w:ascii="Arial" w:hAnsi="Arial"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муниципального района «Шилкинский район»,  а также о расходах своих супруга (супруги) и несовершеннолетних детей: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наименовании  решения слова «на постоянной основе» исключить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части 1 констатирующей  части решения 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абзаце 2  части 2 реш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части 3 решения слова «на постоянной основе» исключить.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наименовании Приложения к решению слова «на постоянной основе» исключить</w:t>
      </w:r>
    </w:p>
    <w:p>
      <w:pPr>
        <w:pStyle w:val="Style22"/>
        <w:numPr>
          <w:ilvl w:val="0"/>
          <w:numId w:val="3"/>
        </w:numPr>
        <w:shd w:fill="FFFFFF" w:val="clear"/>
        <w:spacing w:lineRule="atLeast" w:line="278" w:before="0" w:after="0"/>
        <w:ind w:left="142" w:right="-427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опубликовать на официальном портале муниципального района «Шилкинский район» в информационно – телекоммуникационной сети Интернет.</w:t>
      </w:r>
    </w:p>
    <w:p>
      <w:pPr>
        <w:pStyle w:val="Normal"/>
        <w:ind w:left="720" w:right="-54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Н.В.Бородин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04-04T16:08:00Z</cp:lastPrinted>
  <dcterms:modified xsi:type="dcterms:W3CDTF">2016-04-04T07:08:00Z</dcterms:modified>
  <cp:revision>36</cp:revision>
  <dc:subject/>
  <dc:title/>
</cp:coreProperties>
</file>